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277617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6210331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7185963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637904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8829537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0299045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8369100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329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1187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